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31.10.2019                                                                                                                     №  1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0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 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0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sz w:val="28"/>
          <w:szCs w:val="28"/>
        </w:rPr>
        <w:t>учреждений» на  2019-2021 годы</w:t>
      </w:r>
      <w:r>
        <w:rPr>
          <w:rFonts w:cs="Times New Roman" w:ascii="Times New Roman" w:hAnsi="Times New Roman"/>
          <w:spacing w:val="-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О.В. Алейник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9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239"/>
        <w:gridCol w:w="3256"/>
      </w:tblGrid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СТ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постановлен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2019 №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00" w:right="6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 администрации Школьненского сельского поселения Белоречен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right="2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  <w:szCs w:val="28"/>
              </w:rPr>
              <w:t>от  26 сентября 2018 года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№ 70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муниципальной  программы «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Обеспечение   деятельности   казенны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режден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right="27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2019 - 2021 год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и внесен:</w:t>
            </w:r>
          </w:p>
          <w:tbl>
            <w:tblPr>
              <w:tblW w:w="10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8"/>
              <w:gridCol w:w="2400"/>
              <w:gridCol w:w="3420"/>
            </w:tblGrid>
            <w:tr>
              <w:trPr>
                <w:cantSplit w:val="true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отдела</w:t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.В Лени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3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-63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главы Школьненского сельского поселения Белореченского района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-63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</w:t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.В. Алейников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.В. Борцова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31.10.2019  № 11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БА Школьненского с/п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КУ «ЦБА Школьненского с/п»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сть составление отчетности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сть сдачи отче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чественное обслуживание учрежде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668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    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   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ноценной работы администрации Школьненского поселения необходимо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бухгалтерского учета, упорядочение системы сбора, регистрац</w:t>
      </w:r>
      <w:r>
        <w:rPr>
          <w:rFonts w:cs="Times New Roman" w:ascii="Times New Roman" w:hAnsi="Times New Roman"/>
          <w:spacing w:val="-1"/>
          <w:sz w:val="28"/>
          <w:szCs w:val="28"/>
        </w:rPr>
        <w:t>ии и обобщение информации об имуществе, обязательствах обслуживаемых у</w:t>
      </w:r>
      <w:r>
        <w:rPr>
          <w:rFonts w:cs="Times New Roman" w:ascii="Times New Roman" w:hAnsi="Times New Roman"/>
          <w:spacing w:val="-2"/>
          <w:sz w:val="28"/>
          <w:szCs w:val="28"/>
        </w:rPr>
        <w:t>чреждений  и их движении путем сплошного, непрерывного и д</w:t>
      </w:r>
      <w:r>
        <w:rPr>
          <w:rFonts w:cs="Times New Roman" w:ascii="Times New Roman" w:hAnsi="Times New Roman"/>
          <w:spacing w:val="-1"/>
          <w:sz w:val="28"/>
          <w:szCs w:val="28"/>
        </w:rPr>
        <w:t>окументального оформления всех хозяйственных опер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ное администрацией в 2007 году учреждение МКУ «ЦБА Школьненского с/п» принимает на себя, согласно заключаемых договоров, обязательства по организации бухгалтерского обслуживания учреждений Школьненского сельского поселения Белореченского района, на основе действующего законодательства, инструктивных документов, Уставов (положений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, принятой учетной политики, на основе правовых и методических основ организаций и ведения бухгалтерского учета в Российской Федерации. Финансовые операции, в том числе и платежи, осуществляются с письм</w:t>
      </w:r>
      <w:r>
        <w:rPr>
          <w:rFonts w:cs="Times New Roman" w:ascii="Times New Roman" w:hAnsi="Times New Roman"/>
          <w:spacing w:val="-2"/>
          <w:sz w:val="28"/>
          <w:szCs w:val="28"/>
        </w:rPr>
        <w:t>енного распоряжения руководителя обслуживаемого учреж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КУ «ЦБА Школьненского с/п» </w:t>
      </w:r>
      <w:r>
        <w:rPr>
          <w:rFonts w:cs="Times New Roman" w:ascii="Times New Roman" w:hAnsi="Times New Roman"/>
          <w:spacing w:val="-2"/>
          <w:sz w:val="28"/>
          <w:szCs w:val="28"/>
        </w:rPr>
        <w:t>согласно постановления администрации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10.2019 года № 101 «О ликвидации муниципального казенного учреждения «Централизованная бухгалтерия Школьненского сельского поселения Белореченского района» прекращает свою деятельность с 01.01.20120 года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организации и осуществление бухгалтерского учета. 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– содержание МКУ «ЦБА Школьненского с/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МКУ «ЦБА Школьненского с/п»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Обеспечение   деятельности   казенных </w:t>
            </w:r>
            <w:r>
              <w:rPr>
                <w:rFonts w:cs="Times New Roman" w:ascii="Times New Roman" w:hAnsi="Times New Roman"/>
                <w:b/>
              </w:rPr>
              <w:t>учреждений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беспечение организации и осуществление бухгалтерского учет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Содержание МКУ «ЦБА Школьненского с/п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енность составления отчет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сдачи отче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качественное обслуживание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ализованная бухгалтер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ЦБА Школьненского с/п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6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6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21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9-12-12T09:37:00Z</cp:lastPrinted>
  <dcterms:modified xsi:type="dcterms:W3CDTF">2019-12-12T06:39:00Z</dcterms:modified>
  <cp:revision>56</cp:revision>
  <dc:subject/>
  <dc:title/>
</cp:coreProperties>
</file>